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проект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И____________________________________класс_______________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8"/>
        <w:gridCol w:w="1595"/>
        <w:gridCol w:w="1595"/>
        <w:gridCol w:w="798"/>
        <w:gridCol w:w="2393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актический результат проекта (продукт):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Презентация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 xml:space="preserve">Буклет; 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Публикация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Газета на стенд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Вики-статья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Доклад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Глава учебника;</w:t>
            </w:r>
          </w:p>
          <w:p>
            <w:pPr>
              <w:pStyle w:val="Normal"/>
              <w:rPr/>
            </w:pPr>
            <w:r>
              <w:rPr/>
              <w:t>Другое_____________________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тветь на вопросы (ответ обозначь в таблице):</w:t>
            </w:r>
          </w:p>
          <w:p>
            <w:pPr>
              <w:pStyle w:val="Normal"/>
              <w:rPr/>
            </w:pPr>
            <w:r>
              <w:rPr/>
              <w:t>какие умения тебе помогли в работе над проектом?</w:t>
            </w:r>
          </w:p>
          <w:p>
            <w:pPr>
              <w:pStyle w:val="Normal"/>
              <w:rPr/>
            </w:pPr>
            <w:r>
              <w:rPr/>
              <w:t>Чему ты научился, работая над проектом?</w:t>
            </w:r>
          </w:p>
          <w:p>
            <w:pPr>
              <w:pStyle w:val="Normal"/>
              <w:rPr/>
            </w:pPr>
            <w:r>
              <w:rPr/>
              <w:t>Чему тебе еще надо учиться?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о учитьс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щественное, главное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сравнивать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делать выводы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ображать, создавать, моделировать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и организовать работу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цени возможности обычного урока и проектной деятельности: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можности </w:t>
              <w:tab/>
              <w:t xml:space="preserve">        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ческое занятие</w:t>
              <w:tab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ная деятельность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выборе темы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выборе источников информации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сотрудничество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читься.</w:t>
              <w:tab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предели степень самостоятельной и творческой активности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ь родителе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ь другого лица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проекта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гипотез и целе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сточников информации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, выступление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едели, какой этап работы был для тебя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</w:t>
              <w:tab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ый важны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ый интере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нтерес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проекта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гипотез и целе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сточников информации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.</w:t>
              <w:tab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.</w:t>
              <w:tab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, выступление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Испытывал ли ты, работая над проектом: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перегрузки, напряжение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тревожность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дефицит времени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радость творчества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интерес от открытия новых знаний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Значение проектной работы для тебя: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возможность творческого самовыражения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эмоциональная удовлетворенность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 xml:space="preserve">получение дополнительной оценки по предмету; 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подготовка к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потребность в общении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желание стать более активным, успешным;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>желание стать лидер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3:00Z</dcterms:created>
  <dc:creator>LuS'ka</dc:creator>
  <dc:description/>
  <cp:keywords/>
  <dc:language>en-US</dc:language>
  <cp:lastModifiedBy>Admin</cp:lastModifiedBy>
  <dcterms:modified xsi:type="dcterms:W3CDTF">2011-05-29T10:05:00Z</dcterms:modified>
  <cp:revision>3</cp:revision>
  <dc:subject/>
  <dc:title/>
</cp:coreProperties>
</file>